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632"/>
        <w:rPr>
          <w:rFonts w:ascii="Arial" w:hAnsi="Arial" w:cs="Arial"/>
          <w:color w:val="000000"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color w:val="000000"/>
          <w:sz w:val="20"/>
          <w:szCs w:val="20"/>
        </w:rPr>
        <w:t>Приложение № 8 к протоколу</w:t>
      </w:r>
    </w:p>
    <w:p>
      <w:pPr>
        <w:pStyle w:val="Normal"/>
        <w:spacing w:lineRule="auto" w:line="240" w:before="0" w:after="0"/>
        <w:ind w:firstLine="106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ГС № 47-2015</w:t>
      </w:r>
    </w:p>
    <w:p>
      <w:pPr>
        <w:pStyle w:val="Normal"/>
        <w:tabs>
          <w:tab w:val="clear" w:pos="708"/>
          <w:tab w:val="left" w:pos="8222" w:leader="none"/>
          <w:tab w:val="left" w:pos="9781" w:leader="none"/>
        </w:tabs>
        <w:jc w:val="center"/>
        <w:rPr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71195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осударственный совет по стандартизаци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рологии и сертификации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ДОРОЖНАЯ КАР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план мероприятий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азработке перспективного облика МГС как региональной организ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851" w:right="1134" w:gutter="0" w:header="709" w:top="1219" w:footer="709" w:bottom="12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«Дорожная карта» по разработке перспективного облика МГС как региональной организации разработана в соответствии с решением 47-го заседания Научно-технической комиссии по стандартизации (НТКС) протокол №47-2014 23-24 от апреля 2014 г., г. Баку по материалам 43-го Заседания Межгосударственного совета по стандартизации, метрологии и сертификации протокол № 43-2013 от 06 – 07 июня 2013 г., г. Уфа, 44-го Совещания руководителей национальных органов по стандартизации, метрологии, сертификации и аккредитации государств-участников Соглашения о проведении согласованной политики в области стандартизации, метрологии и сертификации (44-го заседания МГС) протокол № 44-2013 14 ноября 2013 г., г. Минск, Внеочередного совещания руководителей национальных органов по стандартизации, метрологии, сертификации и аккредитации государств-участников Соглашения о проведении согласованной политики в области стандартизации, метро-логии и сертификации (1-го ВС МГС) протокол № 1-2014 от 26 февраля 2014 г., г. Москва.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«Дорожная карта» это план мероприятий по приведению структуры МГС к структуре региональной организации, в соответствии с  Концепцией дальнейшего развития Содружества Независимых государств от 5 октября 2007  года,  Стратегией экономического развития Содружества Независимых государств на период до 2020 года от 14.11 2008 г. и Стратегией развития Межгосударственного совета по стандартизации, метрологии и сертификации на период до 2020 года от 11.11.200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орожная карта» доработана с учетом предложений и дополнений, поступивших от национальных органов стран-участников Соглашения: Республики Армения, Республики Беларусь, Республики Казахстан, Кыргызской Республики, Республики Молдов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 – Этапы разработки «Дорожной карты»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984"/>
        <w:gridCol w:w="63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Совершенствование планирования работ в МГ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96315</wp:posOffset>
                      </wp:positionH>
                      <wp:positionV relativeFrom="paragraph">
                        <wp:posOffset>-2459355</wp:posOffset>
                      </wp:positionV>
                      <wp:extent cx="1656080" cy="2679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08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spacing w:before="0" w:after="0"/>
                                    <w:textAlignment w:val="baselin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4pt;height:21.1pt;mso-wrap-distance-left:9.05pt;mso-wrap-distance-right:9.05pt;mso-wrap-distance-top:0pt;mso-wrap-distance-bottom:0pt;margin-top:-193.65pt;mso-position-vertical-relative:text;margin-left:-7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7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Координация планирования работ в области межгосударственной стандарт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 xml:space="preserve">Исключение дублирования тем в Программе межгосударственной стандартизации (ПМС) и программах национальной стандартизации (ПНС) стран Участников Соглашен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Изменение процедуры голос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Ускорение процедуры голос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Сокращение сроков принятия межгосударственных стандартов, без потери качества разрабатываемых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Инвентаризация МТ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Совершенствование общего руководства деятельностью МТ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Изменение порядка голосования (в МТ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+mn-ea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Укрепление Бю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Совершенствование общего руководства деятельностью Бюро по стандар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Формирование стратегии развития, подготовки предложений по стратегической полити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Разработка и согласование новой структуры МГ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Совершенствование структуры МГС как региональной организации по стандартизации с учетом международного и европейского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Формирование согласованной и многосекторной системы стандартизации имеющей региональную знач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+mn-ea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Разработка и согласование новых принципов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"/>
                <w:sz w:val="24"/>
                <w:szCs w:val="24"/>
                <w:lang w:eastAsia="ru-RU"/>
              </w:rPr>
              <w:t>Стабильное финансирование, позволяющее МГС выполнять в полном масштабе необходимые работы по стандартизации и осуществлять другую деятельность, востребованную заинтересованными сторонам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1 Совершенствование планирования работ в МГ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предложений по изменению порядка формирования Программы работ по межгосударственной стандарт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ование и утверждение нового порядка формирования Программы работ по межгосударственной стандартизации (МГС № 43 и №44-2013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ие изменения в ПМГ 22-2004 Правила по межгосударственной стандартизации. Правила разработки программы работ по межгосударственной стандартизации по совершенствованию формирования ПМС</w:t>
      </w:r>
    </w:p>
    <w:p>
      <w:pPr>
        <w:pStyle w:val="Normal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val="en-US"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6315</wp:posOffset>
                </wp:positionH>
                <wp:positionV relativeFrom="paragraph">
                  <wp:posOffset>-2459355</wp:posOffset>
                </wp:positionV>
                <wp:extent cx="165608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21.1pt;mso-wrap-distance-left:9.05pt;mso-wrap-distance-right:9.05pt;mso-wrap-distance-top:0pt;mso-wrap-distance-bottom:0pt;margin-top:-193.6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2 Изменение процедуры голос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ие изменений в основополагающие нормативные документы по процедуре голосова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Т 1.2 -2009 Межгосударственная система стандартизации. Стандарты межгосударственные, правила и рекомендации по  межгосударственной стандартизации. Правила разработки, принятия, применения, обновления и отмен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МГ 02-2008 Правила по межгосударственной стандартизации. Типовое положение о межгосударственном техническом комитете по стандартизации </w:t>
      </w:r>
    </w:p>
    <w:p>
      <w:pPr>
        <w:pStyle w:val="Normal"/>
        <w:textAlignment w:val="baseline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textAlignment w:val="baseline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3 Инвентаризация МТ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IT ресурса базы данных МТК МГ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наполнения базы данных МТК МГС секретарями МТ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актуализации базы данных МТК.</w:t>
      </w:r>
    </w:p>
    <w:p>
      <w:pPr>
        <w:pStyle w:val="Normal"/>
        <w:textAlignment w:val="baseline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4 Изменение порядка голосования (в МТК)</w:t>
      </w:r>
    </w:p>
    <w:p>
      <w:pPr>
        <w:pStyle w:val="Normal"/>
        <w:widowControl w:val="false"/>
        <w:shd w:fill="FFFFFF" w:val="clear"/>
        <w:tabs>
          <w:tab w:val="clear" w:pos="708"/>
          <w:tab w:val="left" w:pos="130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Государства - члены МТК признаются заинтересованными в применении стандартов в соответствующей области деятельности МТК, если они являются полноправными членами соответствующего МТ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осударств, являющихся полноправными членами МТК, голосование по принимаемым стандартам, относящимся к области деятельности данного МТК, является обязате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МТК голосование проводит национальный орган</w:t>
      </w:r>
    </w:p>
    <w:p>
      <w:pPr>
        <w:pStyle w:val="Normal"/>
        <w:textAlignment w:val="baseline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5 Укрепление Бюр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основных функций, порядка взаимодействия и численности структурных подразделений Бюро по стандарт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гласование и утверждение новой структуры Бюро по стандарт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овой структуры Бюро по стандарт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разработка механизма дополнительного финансирования Бюро по стандартам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+mn-ea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42890" cy="34721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2890" cy="347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textAlignment w:val="baseline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Рисунок 1 - Структура Бюро по стандарт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ро по стандартам (БС) проводит открытое заседание - 1 раз в год в случае необходимости -</w:t>
        <w:br/>
        <w:t>организуется внеочередное засе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бюро входят избираемые БС на открытой сессии и постоянно работающие в течении срока избрания (4 года), Руководитель бюро, ответственный секретарь, а также принимают участие Национальные органы по стандартизации метрологии и техническому регулированию (на уровне начальников управлен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е БС формируются дополнительные подразделения: Сектор стандартизации, сектор главных специалистов по направлениям деятельности, сектор организационного бухгалтерского и кадров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 данных подразделений и финансирование определяются дополни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С координирует работу МТК (ПК/Р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тратегии развития межгосударственной стандарт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разработки и подготовка научно-обоснованных предложений по стратегической политике в области технического регулирования, стандартизации и метрологии с учетом развития экономики государств-участников СНГ и тенденций их интеграции в европейское и мировое сообще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гласованной политики в области межгосударственной стандартиз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и стратегическое планирование, координация планирования межгосударственной стандартизации;</w:t>
      </w:r>
    </w:p>
    <w:p>
      <w:pPr>
        <w:pStyle w:val="Normal"/>
        <w:jc w:val="center"/>
        <w:textAlignment w:val="baseline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textAlignment w:val="baseline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6 Разработка и согласование новой структуры МГ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едложений по формированию новой структуры МГ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ие и утверждение новой структуры МГС.</w:t>
      </w:r>
    </w:p>
    <w:p>
      <w:pPr>
        <w:pStyle w:val="Normal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5749925" cy="263969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9925" cy="263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унок 2 - Схема административной структуры МГС</w:t>
            </w:r>
          </w:p>
        </w:tc>
      </w:tr>
    </w:tbl>
    <w:p>
      <w:pPr>
        <w:pStyle w:val="Normal"/>
        <w:shd w:fill="FDFDFD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DFDFD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ая структура МГС</w:t>
      </w:r>
    </w:p>
    <w:p>
      <w:pPr>
        <w:pStyle w:val="Normal"/>
        <w:shd w:fill="FDFDFD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DFDFD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Генеральная Ассамблея МГ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Ассамблея (ГА) является высшим органом МГС и объединяет всех национальных членов Сов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ГА проводятся один раз в год с участием всех членов Совета МГС на уровне руководителей Национальных органов по стандартизации и техническому регулир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и места встреч определяются Советом МГС или самой ГА.</w:t>
      </w:r>
    </w:p>
    <w:p>
      <w:pPr>
        <w:pStyle w:val="Normal"/>
        <w:shd w:fill="FDFDFD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овет МГ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ГС является представителем 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Совета проводятся один/два раза в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Совета МГС (С) входят избираемые ГА и постоянно работающие в течении срока избрания (4 года), Председатель МГС, заместитель председателя по финансовым вопросам (руководитель Финансового департамента) и заместитель председателя по внешней политике (руководитель Комитета стратегического развития), Генеральный секретарь технического комитета (рисунок 3), также в работе ГА принимают участие Национальные органы по стандартизации, метрологии и техническому регулированию (на уровне руководител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Финансового департамента и Комитета стратегического развития могут входить до восьми членов из представителей стран – участниц МГС, назначаемых ГА на срок до двух лет (с возможностью продл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Департамент инфраструктуры качест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 инфраструктуры качества осуществляет координацию деятельности по стандартизации, метрологии и оценке соответствия (рисунок 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Департамента инфраструктуры качества проводятся два раза в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Технического комитета входят избираемые ГА и постоянно работающие в течении срока избрания (4 года), Генеральный секретарь технического комитета, а также принимают участие Национальные органы по стандартизации, метрологии и техническому регулированию (на уровне заместителей руководителей/начальников Управлений национальных орган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 инфраструктуры качеств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ирует деятельно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государственных технических комите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ых комите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их груп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ит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Комитет осуществляет формирование политики в области информационных технологий и информационное обеспечение деятельности МГ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5345" cy="33197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331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унок 3 - Схема функциональной структуры МГС</w:t>
            </w:r>
          </w:p>
        </w:tc>
      </w:tr>
    </w:tbl>
    <w:p>
      <w:pPr>
        <w:pStyle w:val="Normal"/>
        <w:shd w:fill="FDFDFD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DFDFD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ональная  структура МГС</w:t>
      </w:r>
    </w:p>
    <w:p>
      <w:pPr>
        <w:pStyle w:val="Normal"/>
        <w:shd w:fill="FDFDFD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Генеральная Ассамблея МГ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Ассамблея (ГА) является высшим органом МГС и объединяет всех национальных членов Со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ГА проводятся один раз в год с участием всех членов Совета МГС на уровне руководителей Национальных органов по стандартизации, метрологии и техническому регулир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и места встреч определяются Советом МГС или самой ГА.</w:t>
      </w:r>
    </w:p>
    <w:p>
      <w:pPr>
        <w:pStyle w:val="Normal"/>
        <w:shd w:fill="FDFDFD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овет МГ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ГС является представителем Г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Совета проводятся - 1 раз в год, в случае необходимости -организуется внеочередное засед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Совета МГС (С) входят избираемые ГА и постоянно работающие в течении срока избрания (4 года), Председатель МГС, заместитель председателя по финансовым вопросам (руководитель Финансового департамента) и заместитель председателя по внешней политике (руководитель Комитета стратегического развития), Генеральный секретарь технического комитета, также в работе АС принимают участие Национальные органы по стандартизации метрологии и техническому регулированию (на уровне руководител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Финансового департамента и Комитета стратегического развития могут входить до восьми членов из представителей стран – участниц МГС, назначаемых ГА на срок до двух лет (с возможностью продления)</w:t>
      </w:r>
      <w:r>
        <w:rPr>
          <w:rFonts w:cs="Times New Roman" w:ascii="Times New Roman" w:hAnsi="Times New Roman"/>
          <w:color w:val="222222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Технический комитет МГ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комитет осуществляет координацию деятельности по стандартизации, метрологии и оценке соответ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Технического комитета проводятся два раза в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Технического комитета входят избираемые ГА и постоянно работающий в течении срока избрания (4 года), Генеральный секретарь технического комитета и его помощ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Технического комитета принимают участие Национальные органы по стандартизации, метрологии и техническому регулированию (на уровне заместителей руководителей/начальников Управлений национальных орган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секретарь Технического комитета руководит работ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партамента стандарт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ого департам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партамента информационн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стандартизации координирует работу МТК (ПК/Р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департамента по стандартизации вход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стандарт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метролог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оценки соответ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правления работ отдела оценки соответствия входят аккредитация, надзор и каталогизация.</w:t>
      </w:r>
    </w:p>
    <w:p>
      <w:pPr>
        <w:pStyle w:val="Normal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7 Разработка и согласование новых принципов финансирова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К первоочередным предложениям по финансированию Бюро по стандартам МГС относится увеличение членских взносов государств – участников Соглашения для обеспечения выполнения работ, связанных со стратегическим развитием межгосударственной стандартизации и улучшением координации деятельности МТК, а также в связи со значительным увеличением объемов работ по планированию и подготовке нормативных документов для принят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Возможные варианты увеличения членских взносов государств – участников Соглаш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 увеличение членских взносов государств – участников Соглашения (одинаковые взносы для всех государст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 увеличение членских взносов пропорционально валовому внутреннему продукту (ВВП) государств – участников Соглашения (по аналогии с ISO, IEC, CEN, CENELEC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 увеличение взносов государств-членов Евразийского экономического союза в связи с большим объемом работ по разработке межгосударственных стандартов для реализации технических регламентов Евразийского экономического союза (Таможенного союз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Перспективные предложения по финансированию Бюро по стандартам МГС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 отчисления от продажи межгосударственных стандартов (по аналогии с ISO, IEC, CEN, CENELEC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 выделение средств на сопровождение процесса разработки межгосударственного стандарта за счет средств, выделяемых на разработку стандар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 взносы ассоциаций и организаций за участие в МГС (аффилированное участие без права голоса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 взносы за участие в межгосударственных технических комитетах по стандартиз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Таблица 2 - Перспективные предложения </w:t>
      </w:r>
      <w:r>
        <w:rPr/>
        <w:t>по формированию модели финансирования Бюро по стандартам МГС</w:t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8363"/>
        <w:gridCol w:w="163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источники финанс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сполнения </w:t>
            </w:r>
          </w:p>
        </w:tc>
      </w:tr>
      <w:tr>
        <w:trPr/>
        <w:tc>
          <w:tcPr>
            <w:tcW w:w="1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носы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Увеличение членских взносов государств – участников Соглашения на основе принципа дифференциации взнос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ind w:left="0" w:firstLine="34"/>
              <w:jc w:val="both"/>
              <w:textAlignment w:val="baseline"/>
              <w:rPr/>
            </w:pPr>
            <w:r>
              <w:rPr/>
              <w:t xml:space="preserve">1. Определение критериев и разработка методики расчета дифференцированных членских взносов, в том числе </w:t>
            </w:r>
            <w:r>
              <w:rPr>
                <w:bCs/>
                <w:kern w:val="2"/>
              </w:rPr>
              <w:t>начисление пени при несвоевременной оплате взносов.</w:t>
            </w:r>
          </w:p>
          <w:p>
            <w:pPr>
              <w:pStyle w:val="Style18"/>
              <w:ind w:left="0" w:firstLine="34"/>
              <w:jc w:val="both"/>
              <w:textAlignment w:val="baseline"/>
              <w:rPr/>
            </w:pPr>
            <w:r>
              <w:rPr>
                <w:bCs/>
                <w:kern w:val="2"/>
              </w:rPr>
              <w:t>Возможные критерии</w:t>
            </w:r>
            <w:r>
              <w:rPr/>
              <w:t xml:space="preserve"> дифференцированных членских взносов</w:t>
            </w:r>
            <w:r>
              <w:rPr>
                <w:bCs/>
                <w:kern w:val="2"/>
              </w:rPr>
              <w:t>:</w:t>
            </w:r>
          </w:p>
          <w:p>
            <w:pPr>
              <w:pStyle w:val="Style18"/>
              <w:ind w:left="0" w:firstLine="34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- размер ВВП страны;</w:t>
            </w:r>
          </w:p>
          <w:p>
            <w:pPr>
              <w:pStyle w:val="Style18"/>
              <w:ind w:left="0" w:firstLine="34"/>
              <w:jc w:val="both"/>
              <w:textAlignment w:val="baseline"/>
              <w:rPr/>
            </w:pPr>
            <w:r>
              <w:rPr>
                <w:bCs/>
                <w:kern w:val="2"/>
              </w:rPr>
              <w:t>- членство в Евразийском экономическом союзе;</w:t>
            </w:r>
          </w:p>
          <w:p>
            <w:pPr>
              <w:pStyle w:val="Style18"/>
              <w:ind w:left="0" w:firstLine="34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- количество секретариатов МТК, закрепленных за страной;</w:t>
            </w:r>
          </w:p>
          <w:p>
            <w:pPr>
              <w:pStyle w:val="Style18"/>
              <w:ind w:left="0" w:firstLine="34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- количество тем, разрабатываемых ежегодно;</w:t>
            </w:r>
          </w:p>
          <w:p>
            <w:pPr>
              <w:pStyle w:val="Style18"/>
              <w:ind w:left="0" w:firstLine="34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- иные критерии.</w:t>
            </w:r>
          </w:p>
          <w:p>
            <w:pPr>
              <w:pStyle w:val="Style18"/>
              <w:ind w:left="0" w:firstLine="34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2. Утверждение критериев на уровне МГ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textAlignment w:val="baseline"/>
              <w:rPr/>
            </w:pPr>
            <w:r>
              <w:rPr/>
              <w:t>20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Финанс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разийской экономической комисс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34"/>
              <w:jc w:val="both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>1. Определение порядка и источников финансирования работ по межгосударственной стандартизации.</w:t>
            </w:r>
          </w:p>
          <w:p>
            <w:pPr>
              <w:pStyle w:val="Style18"/>
              <w:ind w:left="0" w:firstLine="34"/>
              <w:jc w:val="both"/>
              <w:textAlignment w:val="baseline"/>
              <w:rPr/>
            </w:pPr>
            <w:r>
              <w:rPr/>
              <w:t>2. Установление правил взаимодействия Бюро по стандартам МГС с Евразийской экономической комиссией.</w:t>
            </w:r>
          </w:p>
          <w:p>
            <w:pPr>
              <w:pStyle w:val="Style18"/>
              <w:ind w:left="0" w:hanging="0"/>
              <w:jc w:val="both"/>
              <w:textAlignment w:val="baseline"/>
              <w:rPr>
                <w:bCs/>
                <w:kern w:val="2"/>
              </w:rPr>
            </w:pPr>
            <w:r>
              <w:rPr/>
              <w:t>3. Проведение работ по разработке межгосударственных стандартов, обеспечивающих реализацию технических регламентов Евразийского экономического союза (Таможенного союза)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textAlignment w:val="baseline"/>
              <w:rPr/>
            </w:pPr>
            <w:r>
              <w:rPr/>
              <w:t>20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Взн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участие в Межгосударственных технических комитетах по стандартизации (МТК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34"/>
              <w:jc w:val="both"/>
              <w:textAlignment w:val="baseline"/>
              <w:rPr/>
            </w:pPr>
            <w:r>
              <w:rPr/>
              <w:t>1. Определение механизма предоставления отчислений.</w:t>
            </w:r>
          </w:p>
          <w:p>
            <w:pPr>
              <w:pStyle w:val="Style18"/>
              <w:ind w:left="0" w:firstLine="34"/>
              <w:jc w:val="both"/>
              <w:textAlignment w:val="baseline"/>
              <w:rPr>
                <w:bCs/>
                <w:kern w:val="2"/>
              </w:rPr>
            </w:pPr>
            <w:r>
              <w:rPr/>
              <w:t>2. Внесение изменений в ПМГ 02-2008 «Типовое положение о межгосударственном техническом комитете по стандартизации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textAlignment w:val="baseline"/>
              <w:rPr/>
            </w:pPr>
            <w:r>
              <w:rPr/>
              <w:t>201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Взносы за участие ассоциаций и организац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Проведение информационной кампании для обеспечения участия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ассоциаций и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боте МГС в качестве наблюдателей.</w:t>
            </w:r>
          </w:p>
          <w:p>
            <w:pPr>
              <w:pStyle w:val="Style18"/>
              <w:ind w:left="0" w:firstLine="34"/>
              <w:jc w:val="both"/>
              <w:textAlignment w:val="baseline"/>
              <w:rPr/>
            </w:pPr>
            <w:r>
              <w:rPr/>
              <w:t xml:space="preserve">2. Определение порядка участия </w:t>
            </w:r>
            <w:r>
              <w:rPr>
                <w:bCs/>
                <w:kern w:val="2"/>
              </w:rPr>
              <w:t>ассоциаций и организаций</w:t>
            </w:r>
            <w:r>
              <w:rPr/>
              <w:t xml:space="preserve"> в работе МГС, взносов и полномочий по участию в работе (аффилированное участие без права голоса).</w:t>
            </w:r>
          </w:p>
          <w:p>
            <w:pPr>
              <w:pStyle w:val="Style18"/>
              <w:ind w:left="0" w:firstLine="34"/>
              <w:jc w:val="both"/>
              <w:textAlignment w:val="baseline"/>
              <w:rPr>
                <w:bCs/>
                <w:kern w:val="2"/>
              </w:rPr>
            </w:pPr>
            <w:r>
              <w:rPr/>
              <w:t>3. Привлечение ассоциаций и организаций к работе МГС, заключение соглашений о сотрудничестве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textAlignment w:val="baseline"/>
              <w:rPr/>
            </w:pPr>
            <w:r>
              <w:rPr/>
              <w:t>201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механизма предоставления отчислений и предоставления информации о введении в действие межгосударственных стандартов на национальном уровне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textAlignment w:val="baseline"/>
              <w:rPr/>
            </w:pPr>
            <w:r>
              <w:rPr/>
              <w:t>201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Правительственные и неправительственные гранты, выделяемые на развитие и гармонизацию нормативной технической базы СНГ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textAlignment w:val="baseline"/>
              <w:rPr/>
            </w:pPr>
            <w:r>
              <w:rPr/>
              <w:t>По мере выделения грантов</w:t>
            </w:r>
          </w:p>
        </w:tc>
      </w:tr>
      <w:tr>
        <w:trPr/>
        <w:tc>
          <w:tcPr>
            <w:tcW w:w="1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ммерческая деятельность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«Отчисления от продаж межгосударственных стандартов, разработанных после 1992 года {или разработанных впервые) государствами - участниками Соглашения на своей территории» - МОЛ.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несение изменений в Соглашение о проведении согласованной политики в области стандартизации, метрологии и сертификации в части закрепления авторских прав на межгосударственные стандарты за МГ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несение изменений в национальное законодательство государств-участников МГС в части отнесения стандартов к объектам авторского пра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Разработка методики определения отчислений от продаж межгосударственных стандартов, предусматривающей установление единых цен на стандарты и определение % отчислений от продаж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оставление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государствами – участниками Соглашения информации о продажах межгосударственных стандартов на своей территории за определен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5. Определение единых механизмов реализации межгосударственных стандарто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Научная, консалтинговая, информационная, презентационная деятельность, а также проведение обучающих программ и семинаров на коммерческой основ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документов по организации проведения Бюро по стандартам МГС семинаров, конференций (на платной основе) в областях, представляющих взаимный интерес, для обеспечения координации работ в области стандартизации и обеспечения единства измер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численности сотрудников Бюро по стандартам МГС для возможности организации семинаров и конферен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ведение на межгосударственном уровне конференций, семинаров, круглых столов, обмен опытом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</w:tbl>
    <w:p>
      <w:pPr>
        <w:pStyle w:val="Style18"/>
        <w:textAlignment w:val="baselin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textAlignment w:val="baseline"/>
        <w:rPr/>
      </w:pPr>
      <w:r>
        <w:rPr>
          <w:b/>
        </w:rPr>
        <w:t>8 Создание Системы информационного обеспечения деятельности МГС (СИО МГС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Этапы создания Системы информационного обеспечения деятельности МГС (СИО МГС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создание Центра управления СИО МГС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создание СИО МГС и ее модул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техническое сопровождение СИО МГС на базе национального органа по стандартизации одного из государств – участников Соглаш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Цели создания СИО МГС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совершенствование системы информационного обеспечения по направлениям деятельности МГС и Бюро по стандартам МГС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эффективное использование информационных ресурсов государств - участников СНГ по направлениям деятельности МГС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- внедрение новых информационных сервисов, систем и программных средств в деятельности МГС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Задачи СИО МГС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создание и развитие Интегрированной Информационной системы – ИИС е-МГС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выполнение работ по информационной поддержке деятельности Бюро по стандартам МГС, в том числе создание информационного сервиса - Менеджмент заседаний (е-Бюро МГС) с учетом опыта Международной организации по стандартизации  (далее - ИСО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создание в рамках ИИС е-МГС портала межгосударственных технических комитетов (е-МТК) с использованием методов и подходов организации работы технических комитетов по стандартизации ИС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разработка и развитие портала МГС, включающего обновленные информационные ресурсы, разработанные в соответствии с предложениями и опытом ИС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- интеграция государственных фондов документов в области технического регулирования  государств-участников СНГ членов МГС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оказание консультационно-методической поддержки для развития и интеграции информационных ресурсов и систем государств-участников СНГ по направлениям деятельности МГС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координация работ при планировании и разработке информационных сервисов и систем государств-участников СНГ по направлениям деятельности МГС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разработка новых информационных технологий по направлениям деятельности МГС с учетом опыта международных и региональных организаций по стандартиз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Организационная структура СИО МГС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Центральный узел обработки информации – Бюро по стандартам МГ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 Опорный узел обработки информации – организация, уполномоченная национальным органом по стандартизации государства-участника СНГ на деятельность по информационному обеспечению в рамках ЦИО МГ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- Координационный совет – коллегиальный орган, состоящий из руководителей центрального и опорных узлов, осуществляющий координацию работы ЦИО МГС на основе консенсуса. Координационный совет возглавляется Председателем, назначаемым решением МГС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val="en-US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- Техническое бюро – организация, уполномоченная национальным органом по стандартизации государства-участника СНГ, за которым на основании решения Совета МГС закреплено организационное и техническое сопровождение ЦИО МГС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val="en-US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+mn-ea" w:cs="Times New Roman"/>
          <w:b/>
          <w:b/>
          <w:color w:val="000000"/>
          <w:kern w:val="2"/>
          <w:sz w:val="24"/>
          <w:szCs w:val="24"/>
          <w:lang w:val="en-US" w:eastAsia="ru-RU"/>
        </w:rPr>
      </w:pPr>
      <w:r>
        <w:rPr>
          <w:rFonts w:eastAsia="+mn-ea" w:cs="Times New Roman" w:ascii="Times New Roman" w:hAnsi="Times New Roman"/>
          <w:b/>
          <w:color w:val="000000"/>
          <w:kern w:val="2"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К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чаний и предложений национальных органов по стандартизации. метрологии и сертификации государств-участников СНГ по </w:t>
        <w:br/>
        <w:t>проекту «Дорожной карты» по разработке перспективного облика МГС как региональной организации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940"/>
        <w:gridCol w:w="6746"/>
        <w:gridCol w:w="2114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й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предложения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а</w:t>
            </w:r>
          </w:p>
        </w:tc>
      </w:tr>
      <w:tr>
        <w:trPr>
          <w:trHeight w:val="9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 в целом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экономики </w:t>
              <w:br/>
              <w:t xml:space="preserve">Республики Армения – исх. </w:t>
              <w:br/>
              <w:t>от 09.10.20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№ 05/6204-1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отсутствую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</w:tc>
      </w:tr>
      <w:tr>
        <w:trPr>
          <w:trHeight w:val="150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 в целом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стандарт Республики Беларусь – исх. от 26.08.2014  № 02-10/120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ая карта» дублирует мероприятия, предусмотренные Планом мероприятий по реализации предложений по совершенствованию межгосударственно стандартизации, в частности по совершенствованию планирования, изменения процедуры голосования. «Дорожная карат», исходя из ее наименования, должна содержать мероприятия, направленные, в первую очередь, на изменение структуры и финансирования МГ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к сведению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 «Укрепление Бюро»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0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За Бюро закреплены функции формирования стратегии развития,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одготовки предложений по стратегической политике </w:t>
              <w:br/>
              <w:t xml:space="preserve">и др., что н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тражено в таблице 1 в графе «Ожидаемые </w:t>
              <w:br/>
              <w:t>результаты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 «Укрепление Бюро»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ребует уточнения установленный срок исполнения п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укреплению Бюро - 2014 г., поскольку в 2014 г, формирование ново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труктуры Бюро с увеличением численности до 20 человек  невозможн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5 «Укрепление Бюро»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На Внеочередном совещании руководителе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национальных органов по стандартизации, метрологии, сертификации и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аккредитации (протокол № 1-2014, п.4.3) предусматривалос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величение численности до 14 челове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здел «Функциональная структура МГС»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тразить направления работ по аккредитации, надзору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аталогиз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здел «Функциональная структура МГС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 пунктах 1-3 - исключить дублирующие полож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</w:tc>
      </w:tr>
      <w:tr>
        <w:trPr>
          <w:trHeight w:val="1674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и согласование новой структуры МГС», п. 6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стандарт Республики Казахстан – исх. от 17.10.2014 г. </w:t>
              <w:br/>
              <w:t>№ 26-1-05/1-117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pacing w:val="5"/>
              </w:rPr>
              <w:t>- в состав Генеральной ассамблеи МГС входят руководители Национальных органов по стандартизации и техническому нормированию, что аналогично действующему составу Совета МГС, при этом Генеральная ассамблея МГС дублирует функции действующего Совета МГС, кроме того в структуре СНГ действует Исполнительный Комитет СНГ которому отчитывается Бюро по стандартам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- не ясна цель создания Технического комитета, так как по своему составу дублирует состав Генеральной ассамблеи и Совета МГС, разница только в уровне представителей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 xml:space="preserve">- с какой целью создается Финансовый департамент, Комитет стратегического развития и IT Комитет, так как их </w:t>
              <w:br/>
              <w:t>создание потребует соответствующую штатную численность и финансовые затра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к сведению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и согласование новых принципов финансирования», п. 7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Предлагаемые мероприятия требуют обсуждения на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cs="Times New Roman" w:ascii="Times New Roman" w:hAnsi="Times New Roman"/>
                <w:spacing w:val="5"/>
              </w:rPr>
              <w:t>ближайшем заседании НТК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к сведению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</w:tr>
      <w:tr>
        <w:trPr>
          <w:trHeight w:val="215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 xml:space="preserve">Дополнить проект «Дорожной карты» по разработке перспективного облика МГС пунктом 8 «Создание Системы информационного обеспечения деятельности МГС (СИО МГС)»: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spacing w:val="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 xml:space="preserve">- создание Центра управления СИО МГС;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spacing w:val="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 xml:space="preserve">- создание СИО МГС и ее модулей; 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spacing w:val="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"/>
                <w:lang w:eastAsia="ru-RU"/>
              </w:rPr>
              <w:t>- национальный орган по стандартизации одного из государств - участников Соглашения, за которым на основании решения МГС закреплено техническое сопровождение СИО МГ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ункт 5. таблицы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Этапы разработки «Дорожной карты»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Центр по стандартизации и </w:t>
              <w:br/>
              <w:t xml:space="preserve">метрологии при Министерств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экономики Кыргызск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Республ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х. о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т 05.08.2014 </w:t>
              <w:br/>
              <w:t>№ 03-1/5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Центр по стандартизации и </w:t>
              <w:br/>
              <w:t xml:space="preserve">метрологии при Министерств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экономики Кыргызской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Республ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х. о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т 05.08.2014 </w:t>
              <w:br/>
              <w:t>г. № 03-1/55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49" w:leader="none"/>
              </w:tabs>
              <w:autoSpaceDE w:val="false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рафу «Ожидаемые результаты» изложить в следующей редакции: «Совершенствование общего руководства деятельностью Бюро по стандартам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4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здел 5 «Укрепление Бюро»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 предложении «В состав бюро входят избираемые ТС на открытой сессии и постоянно работающие в течение срока избрания (4 года). Руководитель бюро, ответственный секретарь, а также принимают участие Национальные органы по стандартизации н техническому регулированию (на уровне начальников управления стандартизации)» следует дополнить словом «метрологии» словосочетание «национальные органы по стандартизации» и соответственно в словосочетаний «начальники управления стандартизации» исключить слово «стандартизации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здел 5 «Укрепление Бюро»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49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В предложении «Организация разработки и подготовка научно-обоснованных предложений по стратегической политике в области технического регулирования и стандартизация  с учетом развития экономики государств участников СНГ....» после  слов  «стандартизации» дополнить словом  «и  метрологии далее по текст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инято</w:t>
            </w:r>
          </w:p>
        </w:tc>
      </w:tr>
      <w:tr>
        <w:trPr>
          <w:trHeight w:val="810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здел «Административная структура МГС», п. 2 «Совет МГС», 3 абзац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осле слов «стандартизации» дополнить словом «метрологии»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Раздел «Административная структура МГС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. 3 «Технический комитет», 3 абзац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49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осле слов «национальные органы по стандартизации» дополнить «метрологии» и соответственно в словосочетании «управлений по стандартизации национальных органов» исключить слово «стандартизации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здел «Функциональная структура МГС», п .1 «Генеральная ассамблея МГС», 2 абзац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06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осле слов «стандартизации» дополнить словом «метрологи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аздел «Функциональная структура МГС», п. З «Технический комитет», 4 абзац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06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осле слов «национальные органы по стандартизации» дополнить словом «метрологии» и соответственно в словосочетании «управлений по стандартизации национальных органов» исключить слово «стандартизации»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 в целом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институт стандартизации Республики Молдова – исх. от 04.08.2014  № 01-2/33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институт стандартизации Республики Молдова – исх. от 04.08.2014 № 01-2/3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бекское агентство по стандартизации, метрологии и сертификации – Протокол НТКС № 48-2014, </w:t>
              <w:br/>
              <w:t>п. 12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7" w:leader="none"/>
              </w:tabs>
              <w:autoSpaceDE w:val="false"/>
              <w:spacing w:lineRule="exact" w:line="259"/>
              <w:ind w:right="499" w:hanging="0"/>
              <w:jc w:val="both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считаем, что численность структурных подразделений и штат Бюро по стандартам слишком увеличены, что приводит, соответственно, к необходимости дополнительного финансиров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7" w:leader="none"/>
              </w:tabs>
              <w:autoSpaceDE w:val="false"/>
              <w:spacing w:lineRule="exact" w:line="259" w:before="0" w:after="200"/>
              <w:ind w:right="499" w:hanging="0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к сведению 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/>
              <w:t>По проекту в целом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/>
            </w:pPr>
            <w:r>
              <w:rPr/>
              <w:t>Вызывает вопрос о взносах за участие в Межгосударственных технических комитетах по стандартизации (МТК): кто будет отчислять этот взнос (национальный орган или предприятие-представитель в МТК) и по какому принципу?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ято к сведению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color w:val="000000"/>
                <w:spacing w:val="5"/>
              </w:rPr>
              <w:t>Пункт 5 «Укрепление Бюро»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27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color w:val="000000"/>
                <w:spacing w:val="5"/>
              </w:rPr>
              <w:t>5-й абзац, изложить примерно в такой редакции; «Бюро по стандартам (БС) (открытое заседание - 1 раз в год, в случае необходимости - организуется внеочередное заседание)», что позволит сэкономить средств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Раздел «Административная структура МГС», пункт 2, </w:t>
              <w:br/>
              <w:t xml:space="preserve">второй абзац 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pacing w:val="5"/>
              </w:rPr>
              <w:t>По такому же принципу изложить и раздел «Административная структура МГС», пункт 2, второй абзац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Раздел «Функциональная структура МГС», пункт 2, </w:t>
              <w:br/>
              <w:t>второй абзац</w:t>
            </w:r>
          </w:p>
          <w:p>
            <w:pPr>
              <w:pStyle w:val="Normal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pacing w:val="5"/>
              </w:rPr>
              <w:t>По такому же принципу изложить и раздел «Функциональная структура МГС», пункт 2, второй абзац,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7" w:leader="none"/>
              </w:tabs>
              <w:autoSpaceDE w:val="false"/>
              <w:spacing w:lineRule="exact" w:line="259" w:before="0" w:after="200"/>
              <w:ind w:right="499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Раздел «Функциональная структура МГС», п. 3 «Технический комитет» и таблица «Схема функциональной </w:t>
              <w:br/>
              <w:t>структуры МГС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67" w:leader="none"/>
              </w:tabs>
              <w:autoSpaceDE w:val="false"/>
              <w:spacing w:before="0" w:after="200"/>
              <w:jc w:val="both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</w:rPr>
              <w:t xml:space="preserve">Изменить название «Департамент стандартизации», т.к. </w:t>
              <w:br/>
              <w:t>в него входят отдел метрологии и отдел оценки соответствия. Нет ясности в отношении отдела аккредитации и отдела надзора и контроля за соблюдением требований технических регламентов, норм и правил. Предлагаем такой вариант  названия данного Департамента: «Департамент инфраструктуры качества»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аздел 7, таблица «Перспективные предложения по формированию модели финансирования Бюро по стандартам МГС»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>
                <w:color w:val="000000"/>
                <w:spacing w:val="5"/>
              </w:rPr>
              <w:t>Исключить пунк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Отчисление средств на сопровождение процесса разработки межгосударственного стандарта за счет средств, выделяемых на разработку стандарта»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инято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pacing w:val="5"/>
              </w:rPr>
              <w:t xml:space="preserve">Раздел 7, таблица «Перспективные предложения по формированию </w:t>
              <w:br/>
              <w:t>модели финансирования Бюро по стандартам МГС»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0" w:leader="none"/>
              </w:tabs>
              <w:autoSpaceDE w:val="false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Исключить пунк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  <w:spacing w:val="5"/>
              </w:rPr>
              <w:t>«Отчисления от введения в действие межгосударственных стандартов на -национальном уровне», т.к. эти работы должны входить в сумму членских взносов государств - участников Соглашени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инято</w:t>
            </w:r>
          </w:p>
        </w:tc>
      </w:tr>
      <w:tr>
        <w:trPr>
          <w:trHeight w:val="15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pacing w:val="5"/>
              </w:rPr>
              <w:t>Раздел 7, таблица «Перспективные предложения по формированию модели финансирования Бюро по стандартам МГС»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5"/>
              </w:rPr>
              <w:t>Пункт «Отчисления от продаж межгосударственных стандартов государствами - участниками Соглашения на своей территории» изложить в редакци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/>
            </w:pPr>
            <w:r>
              <w:rPr>
                <w:color w:val="000000"/>
                <w:spacing w:val="5"/>
              </w:rPr>
              <w:t xml:space="preserve">«Отчисления от продаж межгосударственных стандартов, разработанных после 1992 года {или разработанных впервые) государствами - участниками Соглашения на своей территории»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инято</w:t>
            </w:r>
          </w:p>
        </w:tc>
      </w:tr>
      <w:tr>
        <w:trPr>
          <w:trHeight w:val="1505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lang w:val="en-US" w:eastAsia="en-US"/>
              </w:rPr>
            </w:pPr>
            <w:r>
              <w:rPr>
                <w:color w:val="000000"/>
                <w:spacing w:val="5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73660</wp:posOffset>
                      </wp:positionV>
                      <wp:extent cx="25298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5.2pt;margin-top:5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о проекту в целом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едложения отсутствуют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</w:r>
          </w:p>
          <w:p>
            <w:pPr>
              <w:pStyle w:val="Normal"/>
              <w:spacing w:before="0" w:after="20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ринят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+mn-ea" w:cs="Times New Roman"/>
          <w:color w:val="000000"/>
          <w:kern w:val="2"/>
          <w:sz w:val="24"/>
          <w:szCs w:val="24"/>
          <w:lang w:val="en-US"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val="en-US" w:eastAsia="ru-RU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Приложение № 8 к протоколу МГС № 47-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Приложение № 8 к протоколу МГС № 47-2015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71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60"/>
      <w:jc w:val="center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33:00Z</dcterms:created>
  <dc:creator>Любушкин О. И.</dc:creator>
  <dc:description/>
  <cp:keywords/>
  <dc:language>en-US</dc:language>
  <cp:lastModifiedBy>xXx</cp:lastModifiedBy>
  <cp:lastPrinted>2015-03-31T16:27:00Z</cp:lastPrinted>
  <dcterms:modified xsi:type="dcterms:W3CDTF">2015-06-13T20:55:00Z</dcterms:modified>
  <cp:revision>27</cp:revision>
  <dc:subject/>
  <dc:title/>
</cp:coreProperties>
</file>